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ind w:left="284" w:right="566" w:hanging="284"/>
        <w:rPr/>
      </w:pPr>
      <w:r>
        <w:rPr>
          <w:rFonts w:cs="Arial" w:ascii="Arial" w:hAnsi="Arial"/>
          <w:b/>
          <w:szCs w:val="24"/>
        </w:rPr>
        <w:t>1994 Mai</w:t>
      </w:r>
      <w:r>
        <w:rPr>
          <w:rFonts w:cs="Arial" w:ascii="Arial" w:hAnsi="Arial"/>
          <w:szCs w:val="24"/>
        </w:rPr>
        <w:t xml:space="preserve"> Der Leinpfad an der Ruhr wird zu einem Rad/Fußweg ausgebaut. Dazu erfährt er eine Verbreiterung von 1,8 auf 3,5 m. Der erste Teil zwischen Werden und Meckenstock ist fertiggestellt. Jetzt war der Baubeginn zum weiteren Teil bis zur Kettwiger-Eisenbahnbrücke. Bauende ist Mitte/Ende 1995. Die historische Baumasse (Denkmalschutz) soll erhalten bleiben. An einigen Stellen kommt es, bedingt durch die Stützmauern der S-Bahn-Strecke zu Engstelle. Ein teilweise Aufschütten der Ruhr ist wegen des regemäßigen Hochwassers (Verengung des Hochwasserquerschnittes) nicht möglich. Die Ausbaukosten belaufen sich auf etwa 1,2 Mio. DM</w:t>
        <w:br/>
        <w:t>-&gt; WAZ 11.6.1994; selbst; &gt;&gt;</w:t>
      </w:r>
    </w:p>
    <w:sectPr>
      <w:type w:val="nextPage"/>
      <w:pgSz w:w="11880" w:h="17291"/>
      <w:pgMar w:left="1416" w:right="1416" w:gutter="0" w:header="0" w:top="1702" w:footer="0"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20:57:00Z</dcterms:created>
  <dc:creator>Hans Steinforth</dc:creator>
  <dc:description/>
  <cp:keywords/>
  <dc:language>en-US</dc:language>
  <cp:lastModifiedBy>Steinforth</cp:lastModifiedBy>
  <dcterms:modified xsi:type="dcterms:W3CDTF">2005-03-04T21:25:00Z</dcterms:modified>
  <cp:revision>4</cp:revision>
  <dc:subject/>
  <dc:title>1993, 1</dc:title>
</cp:coreProperties>
</file>